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833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льского поселения Сторожевско-Хуторской сель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сманского муниципального района Липецкой области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4.12.2024 г.                 с. Сторожевские Хутора                        66/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 в  бюджет сельского поселения Сторожевско-Хуторской сельсовет Усманского муниципального района Липецкой области Российской Федерации на 2024 год  и плановый период 2025 и 2026 год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зменения в бюджет сельского поселения Сторожевско-Хуторской сельсовет Усманского муниципального района Липецкой области Российской Федерации на 2024 год и плановый период 2025 и 2026 годов представленные администрацией и учитывая решения постоянной депутатской комиссии по экономике, бюджету, налогам и социальным вопросам Совет депутатов сельского поселения Сторожевско-Хуторской сельсовет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ь  изменения в бюджет  сельского  поселения  Сторожевско-Хуторской  сельсовет Усманского муниципального района Липецкой области Российской Федерации на 2024 год и плановый период 2025 и 2026 годов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ый нормативный правовой акт главе сельского поселения Сторожевско-Хуторской  сельсовет для подписания и обнародов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дня его обнаро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евско-Хуторской сельсовет                                                            Е.В.Коров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6"/>
          <w:szCs w:val="26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40" w:before="40" w:after="40"/>
      <w:jc w:val="both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писок2"/>
    <w:basedOn w:val="List"/>
    <w:qFormat/>
    <w:pPr/>
    <w:rPr/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Номер2"/>
    <w:basedOn w:val="22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04:00Z</dcterms:created>
  <dc:creator>User</dc:creator>
  <dc:description/>
  <cp:keywords/>
  <dc:language>en-US</dc:language>
  <cp:lastModifiedBy>User</cp:lastModifiedBy>
  <cp:lastPrinted>2022-12-29T08:33:00Z</cp:lastPrinted>
  <dcterms:modified xsi:type="dcterms:W3CDTF">2024-12-04T13:04:00Z</dcterms:modified>
  <cp:revision>2</cp:revision>
  <dc:subject/>
  <dc:title>Приложение 3</dc:title>
</cp:coreProperties>
</file>