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4 ГОД И НА ПЛАНОВЫЙ ПЕРИОД 2025 И 2026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701"/>
        <w:gridCol w:w="1276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6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294 07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774 92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549 824,1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33 44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26 18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26 143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0 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34 2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34 2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34 2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34 2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34 2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34 2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 034 2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34 2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90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34 2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34 229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 334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7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77 7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Сторожевско-Хутор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 334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7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77 7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-Хуторской сельсовет»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 334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7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77 7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 334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7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77 7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21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21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21 4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7 66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7 66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13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1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 7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13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 7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41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 3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06 3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орожевско-Хуторской сельсовет «Устойчивое развитие сельской территории сельского поселения  Сторожевско-Хутор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-Хуторско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 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и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1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sz w:val="24"/>
              </w:rPr>
              <w:t>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3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4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4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4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 2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82 1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0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0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Обеспечение реализации мероприятия 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60 1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10 980,6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60 1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10 980,6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Сторожевско-Хуторско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60 1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610 980,6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Сторожевско-Хуторско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60 1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610 980,6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2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60 1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610 980,6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74 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60 1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610 980,6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74 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60 1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610 980,6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ерезняго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Сторожевско-Хуторско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17:00Z</dcterms:created>
  <dc:creator>User</dc:creator>
  <dc:description/>
  <cp:keywords/>
  <dc:language>en-US</dc:language>
  <cp:lastModifiedBy>User</cp:lastModifiedBy>
  <cp:lastPrinted>2023-12-07T10:59:00Z</cp:lastPrinted>
  <dcterms:modified xsi:type="dcterms:W3CDTF">2024-12-04T13:17:00Z</dcterms:modified>
  <cp:revision>2</cp:revision>
  <dc:subject/>
  <dc:title>РЕШЕНИЕ</dc:title>
</cp:coreProperties>
</file>